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pell 1.0b                                                      06-Aug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Erstellung einer bin�ren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Konvertierung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pell macht aus einer dvi-Datei eine lesbare Textdatei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r Wert auf korrekte Ausgabe von Zeichen mit Akzenten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 Textdatei kann zur �berpr�fung auf Recht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welche aber nicht von dvispell durch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pell wird wie folgt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pell [&lt;Optionen&gt;] &lt;dvi-Datei&gt; [&lt;Ausgabe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von &lt;dvi-Datei&gt; ist `.dv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Ausgabedatei angegeben ist, wird auf `Standard 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erweise der Bildschirm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pell liest die Parameter aus der mit -d angegebenen bin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. Ohne Angabe von -d wird plain.dsb verwendet.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 Parameterdatei kein Verzeichnis enth�lt, wird die 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`data' des durch die Environment-Variablen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Verzeichnissens gesucht. Wenn EMTEXDIR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die Parameterdatei in \emtex\data gesucht. Wen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datei ein Verzeichnis enth�lt, wird nur i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durch `-' oder `/' eingeleitet. Die folgen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ungstabelle &lt;name&gt; verwenden. Voreinstellung: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Parameterdatei verwenden. Die Standarderweiter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.dsb'. Voreinstellung: plain.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uchstaben ausgeben, andere Zeich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nummer am Anfang jeder Zeil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tabelle &lt;name&gt; verwenden. Voreinstellung: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pell-Titelzeile n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undruckbaren Zeichen nich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nummern in eckigen Klammern auf `Standard Error'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 des in TFM-Dateien definierten Wortzwischenraums mi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en. Voreingestellt ist der Faktor 1.0. Wenn dv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zwischenr�ume mi�achtet, sollten Sie einen Wert klein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 (z.B. 0.9). Wenn dvispell unerw�nschte Zwischenr�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ter einf�gt, sollten Sie einen Wert gr��er 1.0 einstell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 TFM-Dateien definierten Zeilenabstand mi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en. Voreingestellt ist der Faktor 0.9. Wenn dv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umbr�cke mi�achtet, sollten Sie einen Wert verkleiner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pell unerw�nschte Zeilenumbr�che einf�gt, sollten Sie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pell -c hyphen myfile.dvi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myfile.txt aus myfile.dvi, wobei getrennte 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rstellung einer bin�ren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llung einer bin�ren Parameterdatei (wie z.B. plain.dsb)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arameterdatei in Textformat (wie z.B. plain.dsi)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visprep verwendet.  Zur Installation von dvispell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prep \emtex\data\plain.d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visprep.doc finden Sie Informationen zur Erzeugung bin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en und zum Format von plain.d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onvertierung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gelieferten plain.dsi-Datei si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stabellen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Wort in eine Zeile (noch nicht perfe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e W�rter zusamme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wordlist als auch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-Dateien werden in den Verzeichnissen gesucht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vironment-Variable TEXTFM festgelegt sind.  Wenn TEX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etzt ist, wird das Unterverzeichnis `tfm' des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EMTEXDIR festgelegten Verzeichnisse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uch TEXTFM nicht gesetzt ist, werden TFM-Dateien in \emtex\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. Mit ! und !! in TEXTFM k�nnen wie �blich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die TFM-Dateien m�ssen das `Coding Scheme'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meldung, falls Schreiben der Ausgabedatei fehlschl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en: -d und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nun auch TFM-Dateien mit weniger als 6 Font-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: (includ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steht mehr Speiche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spell.dat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spell wurde neu geschrieben und in zwei Programme zerte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spell und dvisprep. Die Verarbeitung ist nun viel schneller (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mal so schnell wie Version 0.1b) und es k�nnen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datei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das &lt;dvi_file&gt;-Argument von dvispell wird nun di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vi verwendet, wenn keine angegeb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berpr�fung der Design size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lash und uscore in Layout &lt;TeX typewriter text&gt;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verzeichnisse f�r TFM Dateien durchsuchen, falls ! oder !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M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en: -q und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g�nzungen von J. S. Bi\'n f�r dvispell.dat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spell.dat wurde in plain.dsi und polish.dsi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ern nichts anderes eingestellt wird, verwendet dvispell nun die bin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datei plain.dsb statt dvispell.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s `Coding Scheme': Adobe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g nun auch im OS/2-Online-Book-Format vorhanden (dvispell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er Zeichensatzname oder das `Coding Scheme' nicht in den �tt{font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�tt{layout}-Tabellen gefunden wird, erfolgt eine erneute Such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r Gro�- und Kleinschreibung nicht unterschieden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wei Tippfehler in plain.dsi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ish.dsi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s `Coding Scheme': &lt;TeX text + AdobeStandardEnco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DVISPELL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